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ublist 1 of the Academic Word List - Most Frequent Words in Families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This sublist contains the most frequent words of the Academic Word List in the Academic Corpus. 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nalysi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pproach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rea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ssessmen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ssume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authority</w:t>
      </w:r>
      <w:r>
        <w:rPr>
          <w:sz w:val="24"/>
          <w:szCs w:val="24"/>
          <w:lang w:val="en-GB"/>
        </w:rPr>
        <w:tab/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vailabl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benefit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ncept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nsisten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nstitutional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ntex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ntrac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reat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data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definition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deriv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istribu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economic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nvironmen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established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stimat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evidenc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expor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factor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financial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formula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func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dentified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ncom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dicat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dividual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nterpreta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nvolved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ssue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labour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legal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legisla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major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method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occur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ercen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eriod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olicy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rinciple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rocedur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roces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required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research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respons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rol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ec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ector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ignificant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imilar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ourc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pecific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tructur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theor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ariable</w:t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Sublist 2 of Academic Word List - Most Frequent Words in Famili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is sublist contains the second most frequent words in the Academic Word List from the Academic Corpus.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chiev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cquisi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dministration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ffec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ppropriat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spect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ssistanc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ategorie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hapter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mmiss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mmunity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mplex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mputer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nclus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nduc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nsequence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nstruc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nsumer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redi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ultur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desig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distinction</w:t>
      </w:r>
    </w:p>
    <w:p>
      <w:pPr>
        <w:pStyle w:val="Normal"/>
        <w:rPr>
          <w:rFonts w:ascii="Helvetica" w:hAnsi="Helvetica" w:cs="Helvetica"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lement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equa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valua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feature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final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focu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mpac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njury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stitut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nvestmen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tem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journ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maintenanc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normal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obtain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articipa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erceiv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ositiv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otential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reviou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rimary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urchas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rang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reg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regulation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relevan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residen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resource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restrict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ecurity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ough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elec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it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trategie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urvey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tex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traditional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transfer</w:t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  <w:r>
        <w:br w:type="page"/>
      </w:r>
    </w:p>
    <w:p>
      <w:pPr>
        <w:pStyle w:val="Heading1"/>
        <w:rPr/>
      </w:pPr>
      <w:r>
        <w:rPr/>
        <w:t>Sublist 3 of Academic Word List - Most Frequent Words in Famili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is sublist contains the third most frequent words of the Academic Word List in the Academic Corpus.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lternativ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ircumstance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mment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mpensa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mponent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nsen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nsiderabl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nstan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nstraint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ntribu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nven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ordina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r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rporat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rresponding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riteria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deduc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emonstrat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documen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dominan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mphasi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ensur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excluded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framework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funds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illustrat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mmigra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mplie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iti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stanc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nterac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justifica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layer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link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location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maximum</w:t>
        <w:tab/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minorities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negativ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outcome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artnership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hilosophy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hysic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ropor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ublish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reac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register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relianc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removed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chem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equenc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ex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hif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pecifi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ufficien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task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technic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technique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technology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validity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volume</w:t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08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ublist 4 of Academic Word List - Most Frequent Words in Famili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is sublist contains the fourth most frequent words of the Academic Word List in the Academic Corpus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216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cces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dequat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nnual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pparen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approximated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ttitude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ttributed </w:t>
      </w:r>
    </w:p>
    <w:p>
      <w:pPr>
        <w:pStyle w:val="Normal"/>
        <w:rPr>
          <w:rFonts w:ascii="Helvetica" w:hAnsi="Helvetica" w:cs="Helvetica"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ivil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d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mmitmen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mmunica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ncentra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nferenc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ntras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ycl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debate</w:t>
      </w:r>
    </w:p>
    <w:p>
      <w:pPr>
        <w:pStyle w:val="Normal"/>
        <w:rPr>
          <w:rFonts w:ascii="Helvetica" w:hAnsi="Helvetica" w:cs="Helvetica"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espit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imension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omestic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merg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error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ethnic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goal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granted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hence</w:t>
      </w:r>
    </w:p>
    <w:p>
      <w:pPr>
        <w:pStyle w:val="Normal"/>
        <w:rPr>
          <w:rFonts w:ascii="Helvetica" w:hAnsi="Helvetica" w:cs="Helvetica"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hypothesi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mplementa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mplication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mposed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ntegra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tern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investiga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job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label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mechanism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obviou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occupational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option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outpu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overal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arallel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arameter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has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redicted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rincipal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rior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rofessional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rojec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promot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regim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resolu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retained</w:t>
      </w:r>
    </w:p>
    <w:p>
      <w:pPr>
        <w:pStyle w:val="Normal"/>
        <w:rPr>
          <w:rFonts w:ascii="Helvetica" w:hAnsi="Helvetica" w:cs="Helvetica"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eries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tatistic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tatu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tress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ubsequent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um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ummary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undertaken</w:t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GB"/>
        </w:rPr>
      </w:pPr>
      <w:r>
        <w:rPr>
          <w:b/>
          <w:bCs/>
          <w:i/>
          <w:iCs/>
          <w:sz w:val="24"/>
          <w:szCs w:val="24"/>
          <w:lang w:val="en-GB"/>
        </w:rPr>
        <w:t xml:space="preserve">Sublist 5 of Academic Word List - Most Frequent Words in Families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GB"/>
        </w:rPr>
      </w:pPr>
      <w:r>
        <w:rPr>
          <w:b/>
          <w:bCs/>
          <w:i/>
          <w:iCs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cademic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djustment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lter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mendmen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war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apacity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halleng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laus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mpound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nflic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nsulta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ntac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eclin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iscre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raf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nabl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nergy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nforcement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ntitie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quivalen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volution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xpans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xposur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xternal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facilitat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fundament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generated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generation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mage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liberal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licenc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logic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margin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medic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ment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modifi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monitoring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network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no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objective 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orienta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erspectiv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recis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rim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sychology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ursu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ratio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reject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revenu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tability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tyle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ubstitution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ustainabl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ymbolic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targe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transition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tren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version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welfare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whereas</w:t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0" w:top="2160" w:footer="720" w:bottom="2160"/>
          <w:formProt w:val="false"/>
          <w:textDirection w:val="lrTb"/>
          <w:docGrid w:type="default" w:linePitch="360" w:charSpace="0"/>
        </w:sectPr>
        <w:pStyle w:val="Heading3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Sublist 6 of Academic Word List - Most Frequent Words in Famili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216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bstrac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ccurat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cknowledg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ggregate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lloca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ssign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ttach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uthor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bon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brief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apabl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it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operative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iscrimination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isplay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iversity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omai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di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nhanc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stat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xce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xper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xplici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feder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fees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 xml:space="preserve">flexibility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furthermor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gender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gnor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centiv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cidence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corporat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dex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hibition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initiatives</w:t>
      </w:r>
      <w:r>
        <w:rPr>
          <w:sz w:val="24"/>
          <w:szCs w:val="24"/>
          <w:lang w:val="en-GB"/>
        </w:rPr>
        <w:t xml:space="preserve">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pu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struction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telligenc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terv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lectur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migration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minimum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ministry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motiva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neutral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nevertheless 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overseas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receding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resump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ration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recovery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reveal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cop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ubsidiary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tape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trac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transforma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transport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underlying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utility</w:t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0" w:top="2160" w:footer="720" w:bottom="2160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Sublist 7  of Academic Word List - Most Frequent Words in Fami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40" w:right="1440" w:gutter="0" w:header="0" w:top="216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dapta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dults </w:t>
      </w:r>
    </w:p>
    <w:p>
      <w:pPr>
        <w:pStyle w:val="Normal"/>
        <w:rPr>
          <w:rFonts w:ascii="Helvetica" w:hAnsi="Helvetica" w:cs="Helvetica"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dvocat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i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hanne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hemical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lassic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mprehensiv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mpris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nfirm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ntrary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nvert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upl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ecade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definite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eny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ifferentiation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ispos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dynamic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liminat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mpirical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quipmen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extrac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fil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finit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foundation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global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grad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guarante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hierarchical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dentical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deology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ferr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nova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ser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terven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solat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media </w:t>
      </w:r>
    </w:p>
    <w:p>
      <w:pPr>
        <w:pStyle w:val="Normal"/>
        <w:rPr>
          <w:rFonts w:ascii="Helvetica" w:hAnsi="Helvetica" w:cs="Helvetica"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mode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paradigm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i/>
          <w:iCs/>
          <w:sz w:val="24"/>
          <w:szCs w:val="24"/>
          <w:lang w:val="en-GB"/>
        </w:rPr>
        <w:t xml:space="preserve">phenomenon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priority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rohibit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publication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quotation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releas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revers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imulation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olely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omewhat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ubmitted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uccessiv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urvive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thesis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topic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transmission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ultimately 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unique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visibl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voluntary</w:t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0" w:top="2160" w:footer="720" w:bottom="2160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  <w:r>
        <w:br w:type="page"/>
      </w:r>
    </w:p>
    <w:p>
      <w:pPr>
        <w:pStyle w:val="Heading1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Sublist 8 of Academic Word List - Most Frequent Words in Families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sectPr>
          <w:footerReference w:type="default" r:id="rId7"/>
          <w:type w:val="nextPage"/>
          <w:pgSz w:w="11906" w:h="16838"/>
          <w:pgMar w:left="1440" w:right="1440" w:gutter="0" w:header="0" w:top="216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aband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accompani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ccumulation 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ambiguous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appendix</w:t>
      </w:r>
      <w:r>
        <w:rPr>
          <w:rFonts w:cs="Helvetica" w:ascii="Helvetica" w:hAnsi="Helvetica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 xml:space="preserve">appreciation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 xml:space="preserve">arbitrary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automatically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bias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char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larity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conformity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commodity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complemen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contemporary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contradicti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crucial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urrency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denote</w:t>
      </w:r>
      <w:r>
        <w:rPr>
          <w:sz w:val="24"/>
          <w:szCs w:val="24"/>
          <w:lang w:val="en-GB"/>
        </w:rPr>
        <w:t xml:space="preserve">    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detect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deviati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displacemen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dramatic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 xml:space="preserve">eventually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exhibi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 xml:space="preserve">exploitation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 xml:space="preserve">fluctuations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 xml:space="preserve">guidelines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 xml:space="preserve">highlighted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implici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induc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inevitably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 xml:space="preserve">infrastructure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 xml:space="preserve">inspection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intensity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 xml:space="preserve">manipulation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minimis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nuclear</w:t>
      </w:r>
      <w:r>
        <w:rPr>
          <w:rFonts w:cs="Helvetica" w:ascii="Helvetica" w:hAnsi="Helvetica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offse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paragraph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plus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practitioners</w:t>
      </w:r>
      <w:r>
        <w:rPr>
          <w:rFonts w:cs="Helvetica" w:ascii="Helvetica" w:hAnsi="Helvetica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predominantly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prospec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radical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random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reinforc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restore</w:t>
      </w:r>
      <w:r>
        <w:rPr>
          <w:rFonts w:cs="Helvetica" w:ascii="Helvetica" w:hAnsi="Helvetica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revisi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schedul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tensi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terminati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them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thereby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uniform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vehicl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via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i/>
          <w:iCs/>
          <w:sz w:val="24"/>
          <w:szCs w:val="24"/>
          <w:lang w:val="en-GB"/>
        </w:rPr>
        <w:t>virtually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widespread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visual</w:t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0" w:top="2160" w:footer="720" w:bottom="2160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ublist 9 of Academic Word List - Most Frequent Words in Fami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40" w:right="1440" w:gutter="0" w:header="0" w:top="216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accommodati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analogous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 xml:space="preserve">anticipated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assuranc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attain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behalf</w:t>
      </w:r>
      <w:r>
        <w:rPr>
          <w:rFonts w:cs="Helvetica" w:ascii="Helvetica" w:hAnsi="Helvetica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bulk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ceases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coherenc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coincid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commenc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 xml:space="preserve">incompatible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concurren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confin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 xml:space="preserve">controversy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conversely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devic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devot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diminish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distorti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duration</w:t>
      </w:r>
      <w:r>
        <w:rPr>
          <w:rFonts w:cs="Helvetica" w:ascii="Helvetica" w:hAnsi="Helvetica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erosi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ethical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forma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found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inheren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insights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tegral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intermediat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manual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matur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mediati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medium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military</w:t>
      </w:r>
      <w:r>
        <w:rPr>
          <w:rFonts w:cs="Helvetica" w:ascii="Helvetica" w:hAnsi="Helvetica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minimal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mutual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norms</w:t>
      </w:r>
      <w:r>
        <w:rPr>
          <w:rFonts w:cs="Helvetica" w:ascii="Helvetica" w:hAnsi="Helvetica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overlap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passiv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porti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preliminary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protocol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qualitativ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refin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relax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restraints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revoluti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rigi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rout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scenario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spher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subordinat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 xml:space="preserve">supplementary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suspend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team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temporary</w:t>
      </w:r>
      <w:r>
        <w:rPr>
          <w:rFonts w:cs="Helvetica" w:ascii="Helvetica" w:hAnsi="Helvetica"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trigger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unifi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violati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vision</w:t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0" w:top="2160" w:footer="720" w:bottom="2160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ublist 10 of the Academic Word List - Most Frequent Words in Famili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is sublist contains the least frequent words of the Academic Word List in the Academic Corpus.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sectPr>
          <w:footerReference w:type="default" r:id="rId9"/>
          <w:type w:val="nextPage"/>
          <w:pgSz w:w="11906" w:h="16838"/>
          <w:pgMar w:left="1440" w:right="1440" w:gutter="0" w:header="0" w:top="216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adjacent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albei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assembly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collapse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colleagues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compil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conceiv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convinc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depressi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 xml:space="preserve">encountered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enormous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forthcoming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inclination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tegrity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intrinsic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invok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levy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likewise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nonetheless 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notwithstanding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 xml:space="preserve">odd 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ongoing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panel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persisten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posed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reluctant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so</w:t>
        <w:noBreakHyphen/>
        <w:t xml:space="preserve">called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straightforward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undergo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whereby</w:t>
      </w:r>
      <w:r>
        <w:rPr>
          <w:sz w:val="24"/>
          <w:szCs w:val="24"/>
          <w:lang w:val="en-GB"/>
        </w:rPr>
        <w:t xml:space="preserve"> </w:t>
      </w:r>
    </w:p>
    <w:p>
      <w:pPr>
        <w:sectPr>
          <w:type w:val="continuous"/>
          <w:pgSz w:w="11906" w:h="16838"/>
          <w:pgMar w:left="1440" w:right="1440" w:gutter="0" w:header="0" w:top="2160" w:footer="720" w:bottom="21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autoSpaceDE w:val="true"/>
        <w:rPr>
          <w:rFonts w:ascii="Palatino Linotype" w:hAnsi="Palatino Linotype" w:cs="Palatino Linotype"/>
          <w:color w:val="333333"/>
          <w:sz w:val="18"/>
          <w:szCs w:val="18"/>
          <w:lang w:eastAsia="en-US"/>
        </w:rPr>
      </w:pPr>
      <w:r>
        <w:rPr>
          <w:rFonts w:cs="Palatino Linotype" w:ascii="Palatino Linotype" w:hAnsi="Palatino Linotype"/>
          <w:color w:val="333333"/>
          <w:sz w:val="18"/>
          <w:szCs w:val="18"/>
          <w:lang w:eastAsia="en-US"/>
        </w:rPr>
        <w:t>This list was created by Dr. Averil Coxhead Senior Lecturer</w:t>
        <w:br/>
        <w:t>School of Linguistics and Applied Language Studies at Victoria University of Wellington</w:t>
      </w:r>
    </w:p>
    <w:p>
      <w:pPr>
        <w:pStyle w:val="Normal"/>
        <w:widowControl/>
        <w:shd w:fill="FFFFFF" w:val="clear"/>
        <w:autoSpaceDE w:val="true"/>
        <w:rPr>
          <w:rFonts w:ascii="Palatino Linotype" w:hAnsi="Palatino Linotype" w:cs="Palatino Linotype"/>
          <w:color w:val="333333"/>
          <w:sz w:val="18"/>
          <w:szCs w:val="18"/>
          <w:lang w:eastAsia="en-US"/>
        </w:rPr>
      </w:pPr>
      <w:hyperlink r:id="rId10">
        <w:r>
          <w:rPr>
            <w:rStyle w:val="InternetLink"/>
            <w:rFonts w:cs="Palatino Linotype" w:ascii="Palatino Linotype" w:hAnsi="Palatino Linotype"/>
            <w:color w:val="83000E"/>
            <w:sz w:val="18"/>
            <w:szCs w:val="18"/>
            <w:u w:val="single"/>
            <w:lang w:eastAsia="en-US"/>
          </w:rPr>
          <w:t>averil.coxhead@vuw.ac.nz</w:t>
        </w:r>
      </w:hyperlink>
    </w:p>
    <w:p>
      <w:pPr>
        <w:pStyle w:val="Normal"/>
        <w:rPr>
          <w:rFonts w:ascii="Palatino Linotype" w:hAnsi="Palatino Linotype" w:cs="Palatino Linotype"/>
          <w:color w:val="333333"/>
          <w:sz w:val="18"/>
          <w:szCs w:val="18"/>
          <w:lang w:eastAsia="en-US"/>
        </w:rPr>
      </w:pPr>
      <w:r>
        <w:rPr>
          <w:rFonts w:cs="Palatino Linotype" w:ascii="Palatino Linotype" w:hAnsi="Palatino Linotype"/>
          <w:color w:val="333333"/>
          <w:sz w:val="18"/>
          <w:szCs w:val="18"/>
          <w:lang w:eastAsia="en-US"/>
        </w:rPr>
      </w:r>
    </w:p>
    <w:sectPr>
      <w:type w:val="continuous"/>
      <w:pgSz w:w="11906" w:h="16838"/>
      <w:pgMar w:left="1440" w:right="1440" w:gutter="0" w:header="0" w:top="216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mailto:averil.coxhead@vuw.ac.n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19:00Z</dcterms:created>
  <dc:creator>LLC</dc:creator>
  <dc:description/>
  <cp:keywords/>
  <dc:language>en-US</dc:language>
  <cp:lastModifiedBy>Vanessa Goodwin</cp:lastModifiedBy>
  <cp:lastPrinted>2001-06-07T17:14:00Z</cp:lastPrinted>
  <dcterms:modified xsi:type="dcterms:W3CDTF">2016-04-18T12:21:00Z</dcterms:modified>
  <cp:revision>3</cp:revision>
  <dc:subject/>
  <dc:title>Most Frequent Words of the Academic Word List by Sublist</dc:title>
</cp:coreProperties>
</file>